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18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391 / 2006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Συζήτηση και λήψη απόφασης σχετικά με τις υποβληθείσες ενστάσεις κατά του Διαγωνισμού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για την «Προμήθεια ενός μεσαίου σαρώθρου» Α.Μ.4/2006 προϋπ.150.000,00€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Κέντρο Νεότητας (Δαναΐδων &amp; Αντιγόνης)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νίου του έτους 2006, ημέρα της εβδομάδας Πέμπτη και ώρα 19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26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3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ΓΕΩΡΓΙΟΣ  ΘΕΟΔΩΡΟΥ                                                  ΑΘΑΝΑΣΙΟΣ  ΚΑΝΑΤΣΟΥΛΗΣ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>ΝΤΑΒΙΑΣ</w:t>
      </w:r>
      <w:r>
        <w:rPr>
          <w:rFonts w:cs="Times New Roman" w:ascii="Times New Roman" w:hAnsi="Times New Roman"/>
          <w:b/>
          <w:bCs/>
          <w:lang w:val="el-GR"/>
        </w:rPr>
        <w:t xml:space="preserve">   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z w:val="24"/>
          <w:lang w:val="el-GR"/>
        </w:rPr>
        <w:t xml:space="preserve">ι οποίοι δεν προσήλθαν 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ν και ειδοποιήθηκαν νόμιμα</w:t>
      </w:r>
      <w:r>
        <w:rPr>
          <w:rFonts w:cs="Times New Roman" w:ascii="Times New Roman" w:hAnsi="Times New Roman"/>
          <w:b/>
          <w:lang w:val="el-GR"/>
        </w:rPr>
        <w:t xml:space="preserve">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O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θέμα της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ημερήσιας διάταξης, είπε ότι: </w:t>
      </w:r>
      <w:r>
        <w:rPr>
          <w:rFonts w:cs="Times New Roman" w:ascii="Times New Roman" w:hAnsi="Times New Roman"/>
          <w:b/>
          <w:bCs/>
          <w:sz w:val="28"/>
          <w:lang w:val="el-GR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ας υποβλήθηκε το Πρακτικό της Επιτροπής Διενέργειας Διαγωνισμού Μηχανολογικού Εξοπλισμού σχετικά  με  τις υποβληθείσες ενστάσεις κατά των Τεχνικών Προδιαγραφών της 4/2006 μελέτης για την «Προμήθεια ενός μεσαίου σαρώθρου»  προϋπ.150.000,00€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 το πρακτικό η Επιτροπή εισηγείται την τροποποίηση των τεχνικών προδιαγραφών της μελέτης. Σε περίπτωση αποδοχής του παραπάνω πρακτικού θα πρέπει να γίνει μετάθεση του χρόνου διεξαγωγής διενέργειας διαγωνισμού από 6/6/2006 για την 19/6/2006 με σύντμηση χρόνου ή για 27/6/2006 όπως προβλέπεται στα άρθρα 15 &amp; 10 του ΕΚΠΟΤΑ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Κατά τη συζήτηση του θέματος παρίσταντο και οι ενιστάμενοι εκπρόσωποι των εταιρειών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Κ. ΚΟΣΣΥΒΑΚΗΣ &amp; ΣΙΑ  και 2) ΟΙΚΟΛΟΓΙΚΗ ΠΡΟΟΔΟΣ Α.Ε. οι οποίοι ανέπτυξαν και ενημέρωσαν την Δημαρχιακή Επιτροπή για τα σημεία για τα οποία ενίστανται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 xml:space="preserve">Το </w:t>
      </w:r>
      <w:r>
        <w:rPr>
          <w:rFonts w:cs="Times New Roman" w:ascii="Times New Roman" w:hAnsi="Times New Roman"/>
          <w:color w:val="000000"/>
          <w:sz w:val="28"/>
          <w:lang w:val="el-GR"/>
        </w:rPr>
        <w:t>Πρακτικό της Επιτροπής έχει ως κατωτέρω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7. Αντικαθίσταται με «η εξαγωγή του αέρα να γίνεται με τέτοιον τρόπο ώστε να μην ενοχλεί τους περαστικούς»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8. Παραμένει η απαίτηση της μελέτης για την ωφέλιμη χωρητικότητα του κάδου απορριμμάτων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9. Αντικατάσταση τμήματος του άρθρου 7 της διακήρυξης ως εξής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«Επιθυμητή η έγκριση τύπου όμοιου μηχανήματος και η έγκριση τύπου του προσφερομένου με την παράδοση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Για την ένσταση της εταιρείας ΕΝΣΤΑΣΗ ΟΙΚΟΛΟΓΙΚΗ ΠΡΟΟΔΟΣ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Γίνεται δεκτό το αίτημα της εταιρείας για αλλαγή των τεχνικών προδιαγραφών που αναφέρεται στους τροχούς και αντικαθίσταται «ο αριθμός των τροχών να ορίζεται από το μικτό βάρος του οχήματος»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φαιρείται ο όρος «επί ποινή αποκλεισμού» για το αγωγό αναρρόφησης και αντικαθίσταται : «να φέρει αγωγό αναρρόφησης κατασκευασμένο από κατάλληλο υλικό και κατάλληλης διαμέτρου»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Η παράγραφος των τεχνικών προδιαγραφών για την τουρμπίνα αναρρόφησης αντικαθίσταται ως εξής: «Να φέρει τουρμπίνα αναρρόφησης τοποθετημένης έτσι ώστε να έχει μεγάλη αναρροφητική ικανότητα»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φαιρείται ο όρος «επί ποινή αποκλεισμού ταχύτητα πορείας 60 χιλ./ώρα» σχετικά με την ταχύτητα σάρωσης του σαρώθρου και αντικαθίσταται με τον όρο «να έχει τη δυνατότητα ταχύτητας πορείας 60 χιλ./ώρα»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45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</w:p>
    <w:p>
      <w:pPr>
        <w:pStyle w:val="2"/>
        <w:rPr>
          <w:color w:val="000000"/>
        </w:rPr>
      </w:pPr>
      <w:r>
        <w:rPr>
          <w:color w:val="000000"/>
        </w:rPr>
        <w:t>Στη  συνέχεια, ο Πρόεδρος - Αντιδήμαρχος κάλεσε την  Επιτροπή  να αποφασίσει σχετικά.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7"/>
        <w:rPr>
          <w:color w:val="000000"/>
          <w:sz w:val="24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από διαλογική συζήτηση, αφού έλαβε υπόψη και τις διατάξεις του Δημοτικού και Κοινοτικού Κώδικα, </w:t>
      </w:r>
    </w:p>
    <w:p>
      <w:pPr>
        <w:pStyle w:val="Normal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Ομόφωνα αποδέχεται ως έχει το πρακτικό της Επιτροπής Διενέργειας Διαγωνισμού Μηχανολογικού Εξοπλισμού με τις προτεινόμενες τροποποιήσεις των Τεχνικών Προδιαγραφών της μελέτης ως αναλυτικά αναφέρονται και επιπλέον αυτών να τροποποιηθεί ο όρος που αφορά την ταχύτητα πορείας του σαρώθρου και να ζητείται η ταχύτητα που προβλέπει ο Κ.Ο.Κ. καθώς και ο όρος που αναφέρεται στις αναρτήσεις του σαρώθρου και να ζητείται η ανάρτηση να επαφίεται στη σχεδίαση του εκάστοτε κατασκευαστή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Η Δημοπρασία για την «Προμήθεια ενός μεσαίου σαρώθρου» Α.Μ.4/2006 προϋπ.150.000,00€ θα διενεργηθεί στις 19/6/200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391 / 2006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 Κ. ΚΑΡΑΤΖΑ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 </w:t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>
          <w:lang w:val="el-GR"/>
        </w:rPr>
        <w:t xml:space="preserve">                                                           </w:t>
      </w:r>
      <w:r>
        <w:rPr>
          <w:b w:val="false"/>
          <w:lang w:val="el-GR"/>
        </w:rPr>
        <w:t>Χαλάνδρι, 2/6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sectPr>
      <w:type w:val="nextPage"/>
      <w:pgSz w:w="12240" w:h="15840"/>
      <w:pgMar w:left="993" w:right="104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8:41:00Z</dcterms:created>
  <dc:creator>EW/LN/CB</dc:creator>
  <dc:description/>
  <cp:keywords>Ethan</cp:keywords>
  <dc:language>en-US</dc:language>
  <cp:lastModifiedBy>taktikou</cp:lastModifiedBy>
  <cp:lastPrinted>2006-06-07T09:01:00Z</cp:lastPrinted>
  <dcterms:modified xsi:type="dcterms:W3CDTF">2006-06-07T06:04:00Z</dcterms:modified>
  <cp:revision>16</cp:revision>
  <dc:subject/>
  <dc:title>Ethan Frome</dc:title>
</cp:coreProperties>
</file>